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äsentation von Rahela und Nicole, es spricht Rahela</w:t>
      </w:r>
    </w:p>
    <w:p>
      <w:pPr>
        <w:pStyle w:val="Normal"/>
        <w:rPr>
          <w:i/>
          <w:i/>
          <w:color w:val="3333FF"/>
        </w:rPr>
      </w:pPr>
      <w:r>
        <w:rPr>
          <w:i/>
          <w:color w:val="3333FF"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e Kaumberger Kirche ist den HL .Michael gewei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r Deimbacher hat und die Kirche gezeig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 Sonnenuhr befindet sich am Tu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Kirche gibt es viele Kunstschät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 Chor haben wir Frau Simon getroffen, die gerade auf der Orgel spielen woll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el spielen ist schwieriger als man de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56:00Z</dcterms:created>
  <dc:creator>WKS305</dc:creator>
  <dc:description/>
  <cp:keywords/>
  <dc:language>en-US</dc:language>
  <cp:lastModifiedBy>-</cp:lastModifiedBy>
  <cp:lastPrinted>2009-05-25T20:48:00Z</cp:lastPrinted>
  <dcterms:modified xsi:type="dcterms:W3CDTF">2009-05-25T18:56:00Z</dcterms:modified>
  <cp:revision>2</cp:revision>
  <dc:subject/>
  <dc:title>Die Kirche </dc:title>
</cp:coreProperties>
</file>